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970s, 1980s, 1990s, Present Day TEST REVIEW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ednesday, JUNE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Your test will consist of multiple choic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lease study your 1970s, 1980s, and 1990s Fast Fac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lease be familiar with the following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untercultu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ippie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ndy Warhol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eatle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ichard Nix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atergat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ob Woodward and Carl Bernstei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mpeachment vs. Resignat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Gerald For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Jimmy Carter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ranian Hostage Crisi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hree Mile Islan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nald Reaga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andra Day O’Conner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hallenger Disaster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ill Clint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linton’s inspirat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onica Lewinsk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erjur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illary Clint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16:00Z</dcterms:created>
  <dc:creator>Ed Center RLASD</dc:creator>
  <dc:description/>
  <cp:keywords/>
  <dc:language>en-US</dc:language>
  <cp:lastModifiedBy>Ed Center RLASD</cp:lastModifiedBy>
  <cp:lastPrinted>2009-05-17T15:30:00Z</cp:lastPrinted>
  <dcterms:modified xsi:type="dcterms:W3CDTF">2011-05-30T19:04:00Z</dcterms:modified>
  <cp:revision>7</cp:revision>
  <dc:subject/>
  <dc:title>1970s, 1980s, 1990s, Present Day TEST REVIEW</dc:title>
</cp:coreProperties>
</file>